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kern w:val="2"/>
          <w:sz w:val="44"/>
          <w:szCs w:val="44"/>
          <w:lang w:val="en-US" w:eastAsia="zh-CN"/>
        </w:rPr>
        <w:t>湖南省自然科学研究系列（含科研机构实验系列）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高级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要求</w:t>
      </w:r>
    </w:p>
    <w:tbl>
      <w:tblPr>
        <w:tblW w:w="1398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633"/>
        <w:gridCol w:w="1046"/>
        <w:gridCol w:w="7296"/>
      </w:tblGrid>
      <w:tr>
        <w:trPr>
          <w:trHeight w:val="6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专业技术职称评审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一式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份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纸张双面打印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，加盖公章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不装订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入册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 w:eastAsia="zh-CN"/>
              </w:rPr>
              <w:t>5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字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字以内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纸张双面打印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，主要内容包括：个人基本情况、思想政治表现、工作业绩、科研成果等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" w:eastAsia="zh-CN"/>
              </w:rPr>
              <w:t>份装订入册，其余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份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不入册。</w:t>
            </w:r>
          </w:p>
        </w:tc>
      </w:tr>
      <w:tr>
        <w:trPr>
          <w:trHeight w:val="72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人述职评议情况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 w:eastAsia="zh-C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任现职以来在公开刊物上已发表的文章或著作，若无公开发表的文章或著作，可用工作实践中的发明专利、项目报告、工程方案、设计文件、软课题研究报告、可行性研究报告、规划设计方案、工艺流程开发标准、被采纳认可的调研报告、决策建议报告和技术咨询报告等作为代表作，原件右上角贴上“代表作”字样。</w:t>
            </w:r>
          </w:p>
        </w:tc>
      </w:tr>
      <w:tr>
        <w:trPr>
          <w:trHeight w:val="95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代表作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复印件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份，隐去姓名和单位等体现作者身份的信息，无需加盖公章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其他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科研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"/>
              </w:rPr>
              <w:t>业绩成果材料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任现职以来至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申报材料截止日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，从事本专业技术工作主要业绩成果及相关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材料复印件（需加盖用人单位公章和验证人签名）。其中，期刊论文复印件包括封面、目录、封底及论文部分，报纸论文复印件包括报纸名称、日期、刊号及论文部分；著作复印件包括封面、目录、版权页、封底；其他需提供业绩成果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材料具体可参照《湖南省自然科学研究系列（含科研机构实验系列）专业技术职称申报评价办法》（湘科发〔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号）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服务基层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需加盖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用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公章和验证人签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无此项可不提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外语考试成绩单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需加盖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用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公章和验证人签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无此项可不提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计算机考试证书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需加盖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用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公章和验证人签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无此项可不提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《湖南省专技技术人员继续教育学时认定单》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原件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无此项可不提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spacing w:before="100" w:after="100"/>
      <w:jc w:val="left"/>
      <w:textAlignment w:val="baseline"/>
    </w:pPr>
    <w:rPr>
      <w:rFonts w:ascii="宋体;方正书宋_GBK" w:hAnsi="宋体;方正书宋_GBK" w:eastAsia="宋体;方正书宋_GBK" w:cs="Times New Roman;Nimbus Roman No9 L"/>
      <w:b/>
      <w:kern w:val="2"/>
      <w:sz w:val="48"/>
      <w:szCs w:val="4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5:00Z</dcterms:created>
  <dc:creator>lm</dc:creator>
  <dc:description/>
  <dc:language>en-US</dc:language>
  <cp:lastModifiedBy>ht-706</cp:lastModifiedBy>
  <cp:lastPrinted>2022-04-04T08:46:00Z</cp:lastPrinted>
  <dcterms:modified xsi:type="dcterms:W3CDTF">2022-07-01T17:06:38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